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OSTAWA URZĄDZENIA DO EYE TRACKING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PROJEKTU PN. „UTWORZENIE I WYPOSAŻENIE LABORATORIUM BADAŃ EKSPERYMENTALNYCH BIOFEEDBACK W BUDYNKU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Y UL. ARMII KRAJOWEJ 13/15 W CZĘSTOCHOWIE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0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3-20T11:30:00Z</dcterms:modified>
  <cp:revision>2</cp:revision>
  <dc:subject/>
  <dc:title>Załącznik nr 2 </dc:title>
</cp:coreProperties>
</file>